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иложение  №2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 постановлению главы администрации Шпаковского муниципальн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 января 2009 г.  №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БЩЕСТВЕННО-ПОЛИТИЧЕСКОМ СОВЕТЕ ПРИ ГЛАВЕ АДМИНИСТРАЦИИ ШПАКОВСКОГО МУНИЦИПАЛЬНОГО РАЙОНА СТАВРОПОЛЬ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о-политический совет при главе администрации Шпаковского муниципального района (далее - Совет) является совещательным органом, образованным в целях организации взаимодействия органов местного самоуправления Шпаковского района Ставропольского края, региональных (территориальных) отделений политических партий и других общественных объединений, действующих на территории Шпаковского района (далее - общественные объедин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осуществляет свою деятельность на общественных начал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вет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Ставропольского края и иными нормативными правовыми актами Ставропольского края, Уставом Шпаковского муниципального района, а также настоящим Полож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я Совета, принимаемые в соответствии с его компетенцией, носят рекомендательный характе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ложение о Совете и его состав утверждаются главой администрации Шпаковского муниципального района Ставропольского кра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Совета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взаимодействия органов муниципальной власти Шпаковского района с региональными (территориальными) отделениями политических партий, а также иными общественными объединен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солидация различных политических сил, достижение общественного согласия при решении общественно значимых задач Шпаков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ие формированию политической, правовой культуры населения Шпаковск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функции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т в соответствии с возложенными на него задачами осуществляет следующие фун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суждение с общественными объединениями наиболее актуальных вопросов общественно-политической и социально-экономической жизни населения Шпаковского района и подготовка предложений и рекомендаций для органов муниципальной власти по их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информирования населения Шпаковского района об основных направлениях политики органов местного самоуправления в Шпаковском рай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анализа общественно-политической обстановки в Шпаковском районе, изучение и прогнозирование общественного мнения и информирование органов  местного самоуправления, органов государственной власти Ставропольского края о происходящих в общественной жизни Шпаковского района процессах с целью выработки соответствующих рекоменд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подготовка и обсуждение аналитических материалов по общественно-политической обстановке в Шпаковском рай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рава Сов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т для осуществления возложенных на него функций имеет прав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и получать в установленном порядке от органов исполнительной власти Ставропольского края, территориальных органов федеральных органов  власти, органов местного самоуправления поселений, организаций информацию, необходимую для осуществления функций 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ять предложения и решения Совета органам муниципальной  власти Шпаковского района, территориальным органам федеральных органов  власти, органам местного самоуправления и организациям с целью выработки согласованных решений по социальным, экономическим и политическим проблемам Шпаков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глашать в установленном порядке на свои заседания представителей органов исполнительной власти Ставропольского края, территориальных органов федеральных органов исполнительной власти, органов местного самоуправления поселений, организаций, а также ученых и специалис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остав Совета, порядок формирования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я его рабо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вет состоит из председателя Совета, заместителя председателя Совета, секретаря Совета и членов 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седателем Совета по должности является глава администрации Шпако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редседатель Совета осуществляет общее руководство деятельностью Совета, утверждает планы работы Совета, созывает заседания Совета и председательствует на них, дает поручения членам Совета, подписывает от имени Совета все документы, связанные с его деятельность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меститель председателя Совета выполняет функции председателя Совета в случае его отсутствия, а также по его поруч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екретарь Сове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разработку проектов планов работы 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ляет проект повестки дня его заседаний по согласованию с председателем 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ует подготовку материалов к заседаниям Совета, а также проектов его ре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ирует членов Совета о месте, времени проведения и повестке дня очередного заседания Совета, обеспечивает их необходимыми справочными и информационными материал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ивает оформление протоколов заседаний 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сылает решения Совета его членам и заинтересованным организация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Члены Совета вносят предложения по плану работы Совета, повестке дня его заседаний и порядку обсуждения вопросов, участвуют в подготовке материалов к заседаниям Совета, а также проектов его ре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Членами Совета могут быть представители политических партий,  общественных объединений, имеющих местные отделения в Шпаковском районе, депутаты  представительных органов  местного самоуправления и главы местных администр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Деятельность Совета осуществляется по утвержденному председателем Совета плану работы 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Основной формой работы Совета является заседание Совета. Заседания Совета проводятся по мере необходимости, но не реже одного раза в кварта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В случае необходимости по решению председателя Совета могут проводиться внеочередные заседания 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Члены Совета участвуют в его работе лич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Заседание Совета считается правомочным, если на нем присутствует не менее половины членов 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результатам заседания Совет принимает решения, на основании которых могут быть подготовлены рекомендации, резолюции, обращения,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Решение принимается простым большинством голосов присутствующих на заседании членов Совета, оформляется протоколом, который подписывается председателем Совета, а в случае отсутствия председателя, председательствующим на заседании Совета заместителем председателя, секретарем 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На заседания Совета могут быть приглашены представители органов исполнительной власти Ставропольского края, органов местного самоуправления поселений, общественных объединений, не вошедших в состав Совета, эксперты, представители средств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24.Организационно-техническое обеспечение деятельности Совета осуществляется администрацией Шпаковского муниципального района Ставропольского кра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Rounded MT Bold" w:hAnsi="Arial Rounded MT Bold" w:cs="Arial Rounded MT Bol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55:00Z</dcterms:created>
  <dc:creator>Komp-As</dc:creator>
  <dc:description/>
  <dc:language>en-US</dc:language>
  <cp:lastModifiedBy>msh2</cp:lastModifiedBy>
  <cp:lastPrinted>2008-12-29T11:58:00Z</cp:lastPrinted>
  <dcterms:modified xsi:type="dcterms:W3CDTF">2009-01-27T11:55:00Z</dcterms:modified>
  <cp:revision>2</cp:revision>
  <dc:subject/>
  <dc:title/>
</cp:coreProperties>
</file>